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120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CROPROCESSORS AND APPLICATIONS</w:t>
      </w:r>
    </w:p>
    <w:p>
      <w:pPr>
        <w:pStyle w:val="Normal"/>
        <w:tabs>
          <w:tab w:val="clear" w:pos="720"/>
          <w:tab w:val="center" w:pos="4320" w:leader="none"/>
          <w:tab w:val="left" w:pos="5790" w:leader="none"/>
        </w:tabs>
        <w:rPr/>
      </w:pPr>
      <w:r>
        <w:rPr>
          <w:b/>
        </w:rPr>
        <w:tab/>
        <w:t>(Common to Production Engineering and Mechanical Manufacturing Engineering)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the differences between the 8085 and 8086 processo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addressing modes of 8086 processor with one example for e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assembler instruction format with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unction of queue in 8086 process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the function of flags in 8086 proces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Write an assembly language program in 8086 for finding the largest number </w:t>
        <w:tab/>
        <w:t>among the arra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ollowing 8086 instructions with examples (i) MUL CL (ii) DAA</w:t>
      </w:r>
    </w:p>
    <w:p>
      <w:pPr>
        <w:pStyle w:val="Normal"/>
        <w:jc w:val="both"/>
        <w:rPr/>
      </w:pPr>
      <w:r>
        <w:rPr/>
        <w:tab/>
        <w:t>(iii) X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Write an assembly language program in 8086 for a delay of 10 milli seconds. </w:t>
        <w:tab/>
        <w:t>Write flow chart also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two applications of software interrupts in 8086 with neat diagra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string instructions of 8086 with example briefl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raw the block diagram of 8255 and explain it briefly. Explain the modes of </w:t>
        <w:tab/>
        <w:t>8255. Explain the control words of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Explain how displays can be interfaced with 8086 with a neat diagram. What are </w:t>
        <w:tab/>
        <w:t>the advantages of multiplexed display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DAZ can be interfaced to 8086 processor to generate any wave for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Draw the timing diagram of 8086 in the minimum mode for read and write </w:t>
        <w:tab/>
        <w:t>oper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importance of USART in the serial commun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900"/>
        <w:jc w:val="both"/>
        <w:rPr/>
      </w:pPr>
      <w:r>
        <w:rPr/>
        <w:t>Instruction formats of 8086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900"/>
        <w:jc w:val="both"/>
        <w:rPr/>
      </w:pPr>
      <w:r>
        <w:rPr/>
        <w:t>Addressing modes in 8085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900"/>
        <w:jc w:val="both"/>
        <w:rPr/>
      </w:pPr>
      <w:r>
        <w:rPr/>
        <w:t>DOS function call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900"/>
        <w:jc w:val="both"/>
        <w:rPr/>
      </w:pPr>
      <w:r>
        <w:rPr/>
        <w:t>Transducer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120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CROPROCESSORS AND APPLICATIONS</w:t>
      </w:r>
    </w:p>
    <w:p>
      <w:pPr>
        <w:pStyle w:val="Normal"/>
        <w:tabs>
          <w:tab w:val="clear" w:pos="720"/>
          <w:tab w:val="center" w:pos="4320" w:leader="none"/>
          <w:tab w:val="left" w:pos="5790" w:leader="none"/>
        </w:tabs>
        <w:rPr>
          <w:b/>
          <w:b/>
        </w:rPr>
      </w:pPr>
      <w:r>
        <w:rPr>
          <w:b/>
        </w:rPr>
        <w:tab/>
        <w:t>(Common to Production Engineering and Mechanical Manufacturing Engineering)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>1.</w:t>
        <w:tab/>
        <w:t xml:space="preserve">Discuss the architecture of 8085 microprocessor with the help of a functional </w:t>
        <w:tab/>
        <w:t xml:space="preserve">block diagram. Explain the use of ALE, RD, TRAP, READY and HOLD of this </w:t>
        <w:tab/>
        <w:t>IC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2.a)</w:t>
        <w:tab/>
        <w:t>Draw the internal architecture of 8086 and discuss the typical address modes.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b)</w:t>
        <w:tab/>
        <w:t>What is the purpose of the 6-type instruction queue buffer of 8086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3.a)</w:t>
        <w:tab/>
        <w:t xml:space="preserve">What is meant by programming? Give a programming flow chart of 8085 </w:t>
        <w:tab/>
        <w:t>microprocessor and explain each term.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b)</w:t>
        <w:tab/>
        <w:t xml:space="preserve">If the 8086 data segment register contains 7000H, write the instruction that will </w:t>
        <w:tab/>
        <w:t>copy the contents of DL to address 74B2CH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4.a)</w:t>
        <w:tab/>
        <w:t xml:space="preserve">What is an operating system? Describe “linking” and “relocation” programs for </w:t>
        <w:tab/>
        <w:t>software of an operating system.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b)</w:t>
        <w:tab/>
        <w:t>What is an interrupt? Explain different interrupts present in 8085 microprocessor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5.</w:t>
        <w:tab/>
        <w:t xml:space="preserve">Describe how an assembly language program is developed and debugged using </w:t>
        <w:tab/>
        <w:t>system tools such as editions, linkers, locators, emulators and debuggers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6.a)</w:t>
        <w:tab/>
        <w:t>What is a string? Explain string instructions.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b)</w:t>
        <w:tab/>
        <w:t>Write a program for moving a string from one location to another in memory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7.</w:t>
        <w:tab/>
        <w:t>Explain the following: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a)</w:t>
        <w:tab/>
        <w:t>Address space partitioning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b)</w:t>
        <w:tab/>
        <w:t>Synchronous and asynchronous data transfer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c)</w:t>
        <w:tab/>
        <w:t>DMA data transfer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8.</w:t>
        <w:tab/>
        <w:t>Write notes on: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a)</w:t>
        <w:tab/>
        <w:t>Flopy Disk Controller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b)</w:t>
        <w:tab/>
        <w:t>Actuator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c)</w:t>
        <w:tab/>
        <w:t>8237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120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CROPROCESSORS AND APPLICATIONS</w:t>
      </w:r>
    </w:p>
    <w:p>
      <w:pPr>
        <w:pStyle w:val="Normal"/>
        <w:tabs>
          <w:tab w:val="clear" w:pos="720"/>
          <w:tab w:val="center" w:pos="4320" w:leader="none"/>
          <w:tab w:val="left" w:pos="5790" w:leader="none"/>
        </w:tabs>
        <w:rPr>
          <w:b/>
          <w:b/>
        </w:rPr>
      </w:pPr>
      <w:r>
        <w:rPr>
          <w:b/>
        </w:rPr>
        <w:tab/>
        <w:t>(Common to Production Engineering and Mechanical Manufacturing Engineering)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>1.a)</w:t>
        <w:tab/>
        <w:t xml:space="preserve">Draw the (i) Pin details and (ii) logical schematics of the microprocessor 8085 </w:t>
        <w:tab/>
        <w:t>and explain logical schematics signals in detail.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b)</w:t>
        <w:tab/>
        <w:t xml:space="preserve">Mention the speciality of ‘A’ register compared to any other general purpose </w:t>
        <w:tab/>
        <w:t>register of 8085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2.</w:t>
        <w:tab/>
        <w:t xml:space="preserve">Give schematic diagram that shows the address generation mechanism in 8086 </w:t>
        <w:tab/>
        <w:t>CPU to address the complete 1M- byte address space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3.a)</w:t>
        <w:tab/>
        <w:t xml:space="preserve">What is a Programme Counter? Explain for 8085. 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b)</w:t>
        <w:tab/>
        <w:t>Explain branch and arthematic instructions of 8086 with their formats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4.a)</w:t>
        <w:tab/>
        <w:t>Discuss in detail interrupt driven data transfer scheme.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b)</w:t>
        <w:tab/>
        <w:t>Explain stack and stack operations in 8086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5.</w:t>
        <w:tab/>
        <w:t xml:space="preserve">Explain the operation performed by the following functions with their format </w:t>
        <w:tab/>
        <w:t>giving one example for each.</w:t>
      </w:r>
    </w:p>
    <w:p>
      <w:pPr>
        <w:pStyle w:val="Normal"/>
        <w:ind w:left="180" w:hanging="180"/>
        <w:jc w:val="both"/>
        <w:rPr/>
      </w:pPr>
      <w:r>
        <w:rPr/>
        <w:tab/>
        <w:tab/>
        <w:t>(a) CWD</w:t>
        <w:tab/>
        <w:t>(b) DIV</w:t>
        <w:tab/>
        <w:t>(c) CMPSB</w:t>
        <w:tab/>
        <w:t>(iv) AAM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6.a)</w:t>
        <w:tab/>
        <w:t xml:space="preserve">Write a program to find the maximum out of three single byte integers and to </w:t>
        <w:tab/>
        <w:t>display it.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b)</w:t>
        <w:tab/>
        <w:t>What are the fundamental I/O considerations for I/O interrupt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7.a)</w:t>
        <w:tab/>
        <w:t xml:space="preserve">Draw the block diagram for a four bit successive approximation ADC and explain </w:t>
        <w:tab/>
        <w:t>its functioning.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b)</w:t>
        <w:tab/>
        <w:t>Draw the block diagram of 8259A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8.</w:t>
        <w:tab/>
        <w:t>Write notes on: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a)</w:t>
        <w:tab/>
        <w:t xml:space="preserve">I/O design procedure 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b)</w:t>
        <w:tab/>
        <w:t>Stepper motor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c)</w:t>
        <w:tab/>
        <w:t>RS232C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120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CROPROCESSORS AND APPLICATIONS</w:t>
      </w:r>
    </w:p>
    <w:p>
      <w:pPr>
        <w:pStyle w:val="Normal"/>
        <w:tabs>
          <w:tab w:val="clear" w:pos="720"/>
          <w:tab w:val="center" w:pos="4320" w:leader="none"/>
          <w:tab w:val="left" w:pos="5790" w:leader="none"/>
        </w:tabs>
        <w:rPr>
          <w:b/>
          <w:b/>
        </w:rPr>
      </w:pPr>
      <w:r>
        <w:rPr>
          <w:b/>
        </w:rPr>
        <w:tab/>
        <w:t>(Common to Production Engineering and Mechanical Manufacturing Engineering)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>1.a)</w:t>
        <w:tab/>
        <w:t xml:space="preserve">Draw a functional block diagram of 8085 microprocessor and explain the </w:t>
        <w:tab/>
        <w:t>execution of instruction ADD B.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b)</w:t>
        <w:tab/>
        <w:t>Distinguish between a microprocessor and micro computer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2.a)</w:t>
        <w:tab/>
        <w:t xml:space="preserve">What are the salient features of 8086 CPU which makes it superior to 8085 </w:t>
        <w:tab/>
        <w:t>CPUs?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b)</w:t>
        <w:tab/>
        <w:t>Draw the pin diagram of 8086 and explain each pin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3.a)</w:t>
        <w:tab/>
        <w:t>What is meant by assembly language? Discuss for 8085.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b)</w:t>
        <w:tab/>
        <w:t xml:space="preserve">Write a program in 8085 assembly language to input 100(64H) words of data from </w:t>
        <w:tab/>
        <w:t xml:space="preserve">an I/O device of address 10H and put them in consecutive memory locations </w:t>
        <w:tab/>
        <w:t>starting from 2000H. Draw the flow chart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4.a)</w:t>
        <w:tab/>
        <w:t xml:space="preserve">Explain with a neat linking process how a body of executable object code is </w:t>
        <w:tab/>
        <w:t>produced, which is made up of object modules from number different sources.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b)</w:t>
        <w:tab/>
        <w:t>Explain vectored interrupts in a 8085 microprocessor system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5.a)</w:t>
        <w:tab/>
        <w:t>Explain branch and arthematic instructions of 8086 with their format.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b)</w:t>
        <w:tab/>
        <w:t>Describe the 8259 priority modes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6.a)</w:t>
        <w:tab/>
        <w:t>Compute the average of 4-bytes stored in array in memory.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b)</w:t>
        <w:tab/>
        <w:t xml:space="preserve">Convert a packed BCD byte by two ASCII characters for the two BCD digits in </w:t>
        <w:tab/>
        <w:t>the byte. The given BCD byte containing 57H (01010111 binary)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7.a)</w:t>
        <w:tab/>
        <w:t>What is an ADC? Explain successive approximation method of A/D convention.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b)</w:t>
        <w:tab/>
        <w:t>Distinguish between programmed I/O and I/O interrupt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8.</w:t>
        <w:tab/>
        <w:t>Write notes on: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a)</w:t>
        <w:tab/>
        <w:t>Stepper motor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b)</w:t>
        <w:tab/>
        <w:t>Transducer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c)</w:t>
        <w:tab/>
        <w:t>Table translation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  <w:t>***     ***     ***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8:04:00Z</dcterms:created>
  <dc:creator>edep</dc:creator>
  <dc:description/>
  <dc:language>en-US</dc:language>
  <cp:lastModifiedBy>DE</cp:lastModifiedBy>
  <dcterms:modified xsi:type="dcterms:W3CDTF">2003-10-07T09:51:00Z</dcterms:modified>
  <cp:revision>23</cp:revision>
  <dc:subject/>
  <dc:title/>
</cp:coreProperties>
</file>